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22"/>
          <w:szCs w:val="22"/>
          <w:lang w:val="es-MX"/>
        </w:rPr>
      </w:pPr>
      <w:r>
        <w:rPr>
          <w:rFonts w:cs="Comic Sans MS" w:ascii="Comic Sans MS" w:hAnsi="Comic Sans MS"/>
          <w:b/>
          <w:sz w:val="22"/>
          <w:szCs w:val="22"/>
          <w:lang w:val="es-MX"/>
        </w:rPr>
        <w:t>Pauta Pregunta 1 (30%)</w:t>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sz w:val="20"/>
          <w:szCs w:val="20"/>
          <w:lang w:val="es-MX"/>
        </w:rPr>
      </w:pPr>
      <w:r>
        <w:rPr>
          <w:rFonts w:cs="Comic Sans MS" w:ascii="Comic Sans MS" w:hAnsi="Comic Sans MS"/>
          <w:b/>
          <w:sz w:val="20"/>
          <w:szCs w:val="20"/>
          <w:lang w:val="es-MX"/>
        </w:rPr>
        <w:t>Parte I</w:t>
      </w:r>
      <w:r>
        <w:rPr>
          <w:rFonts w:cs="Comic Sans MS" w:ascii="Comic Sans MS" w:hAnsi="Comic Sans MS"/>
          <w:sz w:val="20"/>
          <w:szCs w:val="20"/>
          <w:lang w:val="es-MX"/>
        </w:rPr>
        <w:t>: Comente brevemente si las siguientes afirmaciones son verdaderas, falsas o inciertas, se debe argumentar en cualquiera de los 3 casos.</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El cálculo del capital de trabajo pierde sentido cuando estamos evaluando un proyecto del cual existe certeza de sus flujos.</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Respuesta. </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El cálculo del capital de trabajo se realiza con el objetivo de cubrir posibles déficit de caja en el desarrollo del proyecto. Generalmente, los proyectos tienen flujos (inciertos) negativos al principio y luego (inciertos)  positivos. Sin embargo, puede darse el caso de que exista certeza de que tendremos flujos negativos, por lo tanto, existe certeza de que necesitaremos el capital de trabajo, y no por esto pierde sentido su cálculo. Sólo sabemos que con certeza necesitaremos un monto X.</w:t>
      </w:r>
    </w:p>
    <w:p>
      <w:pPr>
        <w:pStyle w:val="Normal"/>
        <w:ind w:left="360" w:hanging="0"/>
        <w:jc w:val="both"/>
        <w:rPr/>
      </w:pPr>
      <w:r>
        <w:rPr>
          <w:rFonts w:cs="Comic Sans MS" w:ascii="Comic Sans MS" w:hAnsi="Comic Sans MS"/>
          <w:color w:val="0000FF"/>
          <w:sz w:val="20"/>
          <w:szCs w:val="20"/>
        </w:rPr>
        <w:t>CONCEPTO: CAPITAL DE TRABAJO</w:t>
      </w:r>
    </w:p>
    <w:p>
      <w:pPr>
        <w:pStyle w:val="Normal"/>
        <w:ind w:left="360" w:hanging="0"/>
        <w:jc w:val="both"/>
        <w:rPr>
          <w:rFonts w:ascii="Comic Sans MS" w:hAnsi="Comic Sans MS" w:eastAsia="Comic Sans MS" w:cs="Comic Sans MS"/>
          <w:color w:val="0000FF"/>
          <w:sz w:val="20"/>
          <w:szCs w:val="20"/>
        </w:rPr>
      </w:pPr>
      <w:r>
        <w:rPr>
          <w:rFonts w:eastAsia="Comic Sans MS" w:cs="Comic Sans MS" w:ascii="Comic Sans MS" w:hAnsi="Comic Sans MS"/>
          <w:color w:val="0000FF"/>
          <w:sz w:val="20"/>
          <w:szCs w:val="20"/>
        </w:rPr>
        <w:t xml:space="preserve"> </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El principal objetivo de los directivos de empresas, es buscar siempre maximizar las utilidades  del negocio.</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Respuesta:</w:t>
      </w:r>
    </w:p>
    <w:p>
      <w:pPr>
        <w:pStyle w:val="Normal"/>
        <w:ind w:left="360" w:hanging="0"/>
        <w:jc w:val="both"/>
        <w:rPr/>
      </w:pPr>
      <w:r>
        <w:rPr>
          <w:rFonts w:cs="Comic Sans MS" w:ascii="Comic Sans MS" w:hAnsi="Comic Sans MS"/>
          <w:color w:val="0000FF"/>
          <w:sz w:val="20"/>
          <w:szCs w:val="20"/>
        </w:rPr>
        <w:t xml:space="preserve">El objetivo de los directivos de las empresas debiera ser el mismo de los accionistas: es decir maximizar el valor de las empresas, realizando aquellos proyectos o mejoras que tengan un valor presente neto positivo.  </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Hace algún tiempo apareció un juego de azar en el que se pagaba un sueldo fijo de UF 50 mensuales por 20 años. Dado que el monto estaba en UF (es decir, se recoge la pérdida del poder adquisitivo del dinero en el tiempo), ese premio tiene el mismo valor que recibir al inicio un premio de UF 12.000.</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Respuesta:</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A pesar de que el monto en UF’s es el mismo, (es decir, efectivamente tienen el mismo poder adquisitivo), esto no significa que tengan el mismo valor. Es más valioso recibir UF 12.000 debido a que puedo invertir estas UF 12.000 (costo de oportunidad) y recibir más de UF 12.000 en cuotas mensuales en el futuro. </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CONCEPTO: VALOR DEL DINERO EN EL TIEMPO; COSTO DE OPORTUNIDAD</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La ganancia o pérdida de capital sólo tiene sentido cuando la vida útil de los activos es mayor que el horizonte del proyecto.</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Respuesta:</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La ganancia o pérdida de capital corresponde a la diferencia entre el valor de venta de los activos y el valor libro de éstos. Por lo tanto, no sólo tiene sentido cuando la vida útil de los activos es mayor que el horizonte del proyecto, ya que se puede realizar venta de activos en cualquier momento (menor al horizonte del proyecto), generando una ganancia o pérdida de capital.</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CONCEPTO: GANANCIA / PERDIDA CAPITAL</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El uso de la propiedad aditiva del VPN es muy útil. Si los flujos de nuestra empresa tienen un VPN de 100 y estamos evaluando la adquisición de una empresa de la competencia que tiene un VPN de 80, podemos utilizar esta propiedad para determinar fácilmente que el valor de la nueva empresa será de 180.</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Respuesta:</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Esto no necesariamente es cierto, ya que depende de los efectos de la adquisición de la empresa, los costos y beneficios de esta operación. De hecho puede que el VPN de ambas empresas sea mayor o menor. </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Creo que la deberíamos dejar para el tema de indicadores…</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Si mientras realiza su práctica profesional le solicitan a Ud. recopilar información dentro de la empresa para realizar el flujo de caja de una evaluación de proyectos, una buena fuente de información será usar el Estado de Resultados, ya que del detalle de las utilidades contables de la empresa podrá obtener directamente los ingresos y costos para llenar su flujo de caja.</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Respuesta:</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Los criterios contables no son los mismos que los criterios de los flujos de caja, por lo que el uso de la información contable se debe hacer con cuidado. Puede ser que estas diferencias sean menores en un año, pero se deben chequear los criterios (devengos) de los ingresos y costos para no tener errores en el flujo de caja.</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CONCEPTO: ESTIMACIÓN DE COSTOS Y BENEFICIOS; USO INFORMACIÓN CONTABLE.  </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Una empresa de turismo está pensando instalar una nueva oficina en la ciudad de Santiago, y para esto encargó estudios de demanda y otros, por un costo total de USD 200.000. A partir de los resultados, se realizó la evaluación que arrojó un VPN de USD 190.000. En el Directorio de la empresa, no logran ponerse de acuerdo. Uno de los directivos ha señalado “No deberíamos instalar la oficina, porque la utilidad del proyecto ni siquiera alcanza para cubrir los costos de los estudios en los que hemos incurrido”.</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Respuesta: El costo del estudio se debería considerar como un costo hundido al momento de realizar la evaluación del proyecto. Por lo tanto, no se debería tomar la decisión del proyecto considerando este costo. El criterio de decisión es si el proyecto agrega valor o no, en este caso el VPN &gt; 0, por lo tanto, el proyecto si se debería realizar.</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CONCEPTO: COSTO HUNDIDO</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Parte II</w:t>
      </w:r>
      <w:r>
        <w:rPr>
          <w:rFonts w:cs="Comic Sans MS" w:ascii="Comic Sans MS" w:hAnsi="Comic Sans MS"/>
          <w:sz w:val="20"/>
          <w:szCs w:val="20"/>
        </w:rPr>
        <w:t>: Responda brevemente las siguientes pregunt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Por qué a pesar de que las empresas realizan grandes esfuerzos en la evaluación de sus proyectos de inversión, no todas tienen resultados positivos?</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Respuesta:</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A pesar de que las empresas realicen grandes esfuerzos en la estimación de los costos y beneficios de los proyectos, existe incertidumbre, por lo tanto independiente de que se invierta en estudios, y estimaciones, los flujos reales no siempre resultan como fueron estimados.</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CONCEPTO: FORMULACION DE PROYECTOS; ESTIMACION DE COSTOS Y BENEFICIOS</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Existen empresas en las que los accionistas no reciben flujos sino hasta después de pagar todas las deudas con terceros. Explique por qué alguien podría estar interesado en invertir en la realización de un proyecto del que no recibirá dividendos hasta 15 años más. </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Respuesta:</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Los inversionistas están interesados en invertir en la realización de estos proyectos siempre y cuando vean un retorno mayor al costo de oportunidad. En otras palabras, al momento de hacer la evaluación, la tasa de descuento que utilizan para descontar los flujos lleva implícito el hecho de que los flujos que van a recibir en 15 años valen menos que recibir el retorno antes. Por supuesto, tendrán incentivos si el VPN de los flujos es positivo.</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CONCEPTO: VALOR DEL DINERO EN EL TIEMPO; COSTO DE OPORTUNIDAD</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Explique por qué se espera que un proyecto puro pague más impuestos que un proyecto con financiamiento.</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Respuesta: </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Un proyecto puro pagaría más en impuestos que un proyecto por financiamiento debido a que los intereses del financiamiento (gasto financiero) se deduce de impuestos.</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CONCEPTO: AHORRO EN IMPUESTOS </w:t>
      </w:r>
    </w:p>
    <w:p>
      <w:pPr>
        <w:pStyle w:val="Normal"/>
        <w:ind w:left="360" w:hanging="0"/>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dfondocn">
    <w:name w:val="textodfondoc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2:27:00Z</dcterms:created>
  <dc:creator>Paola Nahum</dc:creator>
  <dc:description/>
  <cp:keywords/>
  <dc:language>en-US</dc:language>
  <cp:lastModifiedBy>Paola Nahum</cp:lastModifiedBy>
  <dcterms:modified xsi:type="dcterms:W3CDTF">2006-09-21T16:56:00Z</dcterms:modified>
  <cp:revision>5</cp:revision>
  <dc:subject/>
  <dc:title>CURSO</dc:title>
</cp:coreProperties>
</file>